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, представляемых </w:t>
        <w:br/>
        <w:t xml:space="preserve">для присвоения ученого звания </w:t>
        <w:br/>
      </w:r>
    </w:p>
    <w:p>
      <w:pPr>
        <w:pStyle w:val="Normal"/>
        <w:ind w:firstLine="100"/>
        <w:rPr>
          <w:sz w:val="28"/>
          <w:szCs w:val="28"/>
        </w:rPr>
      </w:pPr>
      <w:r>
        <w:rPr>
          <w:sz w:val="28"/>
          <w:szCs w:val="28"/>
        </w:rPr>
        <w:br/>
        <w:t xml:space="preserve">1. Заявление на имя ректора (пишется от ру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ска из протокола заседания кафедры о рекомендации к присвоению ученого звания– 1 экз.</w:t>
        <w:br/>
        <w:t>3. Выписка из протокола заседания ученого совета факультета о рекомендации  к присвоению ученого звания– 1 экз.</w:t>
        <w:br/>
        <w:t>4. Справка по представлению соискателя – на бумажном 3 экз. и на электрон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Личный листок по учету кадров с фото – 2 экз. (заверяется начальником Управления кадрами). </w:t>
        <w:br/>
        <w:t>6. Копия трудовой книжки – 2 экз. (заверяется начальником Управления кадрами).</w:t>
        <w:br/>
        <w:t xml:space="preserve">7. Список опубликованных и приравненных к ним научных и учебно-методических работ – 2 экз. </w:t>
        <w:br/>
        <w:t xml:space="preserve">8. Копии документов о высшем профессиональном образовании, ученой степени и ученого звания – 2 экз. (заверяется начальником Управления кадрами). </w:t>
        <w:br/>
        <w:t>9. Ксерокопия трудового договора – 2 экз. (заверяется начальником Управления кадрами).</w:t>
        <w:br/>
        <w:t xml:space="preserve">10. Копии приказов или выписок из приказов о назначении на должность доцента (заверяется начальником Управления кадрами) – 2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Копия свидетельства об аккредитации вуза – 1 экз. </w:t>
        <w:br/>
        <w:t xml:space="preserve">12. 4 почтовые карточки с мар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апка-скоросшиватель – 2 шт.</w:t>
      </w:r>
    </w:p>
    <w:p>
      <w:pPr>
        <w:pStyle w:val="Normal"/>
        <w:rPr/>
      </w:pPr>
      <w:r>
        <w:rPr>
          <w:sz w:val="28"/>
          <w:szCs w:val="28"/>
        </w:rPr>
        <w:t>14. Конверт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пись документов – 2 экз.</w:t>
      </w:r>
    </w:p>
    <w:p>
      <w:pPr>
        <w:pStyle w:val="Normal"/>
        <w:rPr/>
      </w:pPr>
      <w:r>
        <w:rPr>
          <w:sz w:val="28"/>
          <w:szCs w:val="28"/>
        </w:rPr>
        <w:t>16. Труды, изданные за последние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четно-регистрационная карточка на белой картонной бумаге –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опроводительное письмо – 3 экз. (1 на бланке университ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100"/>
        <w:jc w:val="both"/>
        <w:rPr>
          <w:sz w:val="16"/>
          <w:szCs w:val="16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2:00Z</dcterms:created>
  <dc:creator>User</dc:creator>
  <dc:description/>
  <dc:language>en-US</dc:language>
  <cp:lastModifiedBy>Валерий</cp:lastModifiedBy>
  <dcterms:modified xsi:type="dcterms:W3CDTF">2014-01-24T10:12:00Z</dcterms:modified>
  <cp:revision>2</cp:revision>
  <dc:subject/>
  <dc:title>Перечень документов, представляемых</dc:title>
</cp:coreProperties>
</file>