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из протокола №  заседания ученого совета факультета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овал _____ из ______ членов Ученого совета факультета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4"/>
          <w:szCs w:val="24"/>
        </w:rPr>
        <w:t>О рекомендации _________________ на присвоение ученого звания доцента по научной специальности (в соответствии с номенклатурой специальностей научных работников)  ___________________________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Председателя ученого совета факультета о рекомендации _____________________ на присвоение ученого звания доцента по научной специальности _________________ 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Протокол счетной комиссии утвердить. На основании результатов тайного голосования (за - _____, против - _____, недействительных бюллетеней - _____ ) ходатайствовать перед Ученым советом университета о рекомендации _______________ на присвоение ученого звания доцента по научной специальности _________________ Кабардино-Балкарского государственного университет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ыписка верна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кретарь ученого совета факультета</w:t>
      </w:r>
    </w:p>
    <w:p>
      <w:pPr>
        <w:pStyle w:val="Heading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firstLine="567"/>
      <w:jc w:val="center"/>
      <w:outlineLvl w:val="3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19"/>
      <w:ind w:left="360" w:hanging="26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20"/>
      <w:ind w:firstLine="6300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before="240" w:after="0"/>
      <w:ind w:firstLine="567"/>
      <w:jc w:val="center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1:00Z</dcterms:created>
  <dc:creator>Диана</dc:creator>
  <dc:description/>
  <dc:language>en-US</dc:language>
  <cp:lastModifiedBy>Валерий</cp:lastModifiedBy>
  <cp:lastPrinted>2009-05-19T10:16:00Z</cp:lastPrinted>
  <dcterms:modified xsi:type="dcterms:W3CDTF">2014-01-24T10:11:00Z</dcterms:modified>
  <cp:revision>2</cp:revision>
  <dc:subject/>
  <dc:title>Перечень документов</dc:title>
</cp:coreProperties>
</file>