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Министерство образования и науки РФ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дел ученых звани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117997, Москва, ГСП-8, ул.Люсиновская,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кторат Кабардино-Балкарского государственного университета им. Х.М. Бербекова препровождает Вам документы доктора (кандидата) ….. наук Ф.И.О. на соискание ученого звания доцента (профессора) по научной специальности в соответствии с номенклатурой специаль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на _____  лис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ктор КБГУ                                                                                                   Б.С. Карамур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КБГУ                                                    И.В. Аш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3:00Z</dcterms:created>
  <dc:creator>User</dc:creator>
  <dc:description/>
  <dc:language>en-US</dc:language>
  <cp:lastModifiedBy>Валерий</cp:lastModifiedBy>
  <dcterms:modified xsi:type="dcterms:W3CDTF">2014-01-24T10:13:00Z</dcterms:modified>
  <cp:revision>2</cp:revision>
  <dc:subject/>
  <dc:title>Министерство образования и науки РФ</dc:title>
</cp:coreProperties>
</file>