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ись документов, имеющихся в де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4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91"/>
        <w:gridCol w:w="1986"/>
        <w:gridCol w:w="1613"/>
      </w:tblGrid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цы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дительное письм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по представлению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кз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счетной комисс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й листок по учету кадр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научных и учебно-методических рабо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о-учетные карточ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кз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трудовой книж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 диплом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экз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ь документов, имеющихся в дел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б аккредит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тправки докум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ый секретарь ученого совета КБГУ                                       И.В. Аши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12:00Z</dcterms:created>
  <dc:creator>User</dc:creator>
  <dc:description/>
  <dc:language>en-US</dc:language>
  <cp:lastModifiedBy>Валерий</cp:lastModifiedBy>
  <dcterms:modified xsi:type="dcterms:W3CDTF">2014-01-24T10:12:00Z</dcterms:modified>
  <cp:revision>2</cp:revision>
  <dc:subject/>
  <dc:title/>
</cp:coreProperties>
</file>