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0" w:after="0"/>
        <w:ind w:left="4253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тверждаю»</w:t>
      </w:r>
    </w:p>
    <w:p>
      <w:pPr>
        <w:pStyle w:val="Normal"/>
        <w:ind w:left="4253" w:hanging="0"/>
        <w:jc w:val="left"/>
        <w:rPr>
          <w:b/>
          <w:b/>
        </w:rPr>
      </w:pPr>
      <w:r>
        <w:rPr/>
        <w:t>и.о. Первого проректора – проректор КБГУ по УР _______________ В.Н. Лесев</w:t>
      </w:r>
    </w:p>
    <w:p>
      <w:pPr>
        <w:pStyle w:val="Normal"/>
        <w:ind w:left="4253" w:hanging="0"/>
        <w:jc w:val="right"/>
        <w:rPr>
          <w:b/>
          <w:b/>
        </w:rPr>
      </w:pPr>
      <w:r>
        <w:rPr>
          <w:b/>
        </w:rPr>
        <w:t>«____» ________ 2021 год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TableParagraph"/>
        <w:jc w:val="center"/>
        <w:rPr>
          <w:b/>
          <w:b/>
          <w:sz w:val="28"/>
        </w:rPr>
      </w:pPr>
      <w:r>
        <w:rPr>
          <w:b/>
          <w:sz w:val="28"/>
        </w:rPr>
        <w:t>об олимпиаде по электронике и наноэлектронике среди школьников и студентов «Электроника будущего»</w:t>
      </w:r>
    </w:p>
    <w:p>
      <w:pPr>
        <w:pStyle w:val="TableParagraph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b/>
          <w:bCs/>
        </w:rPr>
        <w:t>1. Общие положения</w:t>
      </w:r>
    </w:p>
    <w:p>
      <w:pPr>
        <w:pStyle w:val="TableParagraph"/>
        <w:spacing w:lineRule="auto" w:line="276"/>
        <w:jc w:val="both"/>
        <w:rPr/>
      </w:pPr>
      <w:r>
        <w:rPr>
          <w:bCs/>
          <w:sz w:val="28"/>
        </w:rPr>
        <w:t>1.1. Настоящее Положение об</w:t>
      </w:r>
      <w:r>
        <w:rPr>
          <w:bCs/>
        </w:rPr>
        <w:t xml:space="preserve"> </w:t>
      </w:r>
      <w:r>
        <w:rPr>
          <w:b/>
          <w:sz w:val="28"/>
        </w:rPr>
        <w:t>олимпиаде по электронике и наноэлектронике среди школьников и студентов «Электроника будущего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(далее – Положение) определяет порядок организации и проведения олимпиады по электронике среди школьников и студентов (далее – Олимпиада), её организационно-методическое обеспечение, порядок участия в олимпиаде и определение победителей и призёров. </w:t>
      </w:r>
    </w:p>
    <w:p>
      <w:pPr>
        <w:pStyle w:val="TableParagraph"/>
        <w:spacing w:lineRule="auto" w:line="276"/>
        <w:jc w:val="both"/>
        <w:rPr>
          <w:bCs/>
        </w:rPr>
      </w:pPr>
      <w:r>
        <w:rPr>
          <w:bCs/>
          <w:sz w:val="28"/>
          <w:szCs w:val="28"/>
        </w:rPr>
        <w:t>1.2. Настоящее Положение разработано на основе Федерального закона Российской Федерации «Об образовании», «Порядка проведения олимпиад школьников», утверждённого приказом Минобрнауки России 22.10.2007 г. № 285 с изменениями и дополнениями.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>1.3. Организатором Олимпиады является ФГБОУ ВО «Кабардино-Балкарский государственный университет им. Х.М. Бербекова».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 xml:space="preserve">1.4. Олимпиада является открытым мероприятием. Информация о проведении 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>олимпиады, правилах участия и итогах олимпиады размещается на сайте КБГУ (</w:t>
      </w:r>
      <w:hyperlink r:id="rId2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bs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 xml:space="preserve">1.5. Ответственные за организацию конкурса: 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>
          <w:bCs/>
        </w:rPr>
      </w:pPr>
      <w:r>
        <w:rPr>
          <w:bCs/>
        </w:rPr>
        <w:t>Директор института ИЭиР, доцент кафедры электроники и информационных технологий КБГУ, к.ф.-м.н. Черкесова Н.В. – председатель оргкомитета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Профессор кафедры физических основ микро и наноэлектроники КБГУ, д.ф.-м.н. Дедков Г.В. – председатель методической комисси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Профессор кафедры электроники и информационных технологий КБГУ, д.т.н. Мустафаев Г.А. – член жюр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Доцент кафедры физических основ микро и наноэлектроники КБГУ, к.ф.-м.н. Люев В.К. – член жюр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Доцент кафедры физических основ микро и наноэлектроники КБГУ, к.т.н. Панченко В.А. – член жюр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Доцент кафедры физических основ микро и наноэлектроники КБГУ, к.ф.-м.н. Канаметов А.А. – член жюр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Доцент кафедры электроники и информационных технологий КБГУ, к.ф.-м.н. Шомахов З.В. – член жюр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Ст. преподаватель, Лосанов Х.Х. – член жюри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Доцент кафедры физических основ микро и наноэлектроники КБГУ, к.ф.-м.н. Бжихатлов К.Ч. – ответственный за проведение олимпиады.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Ст. преподаватель кафедры физических основ микро и наноэлектроники КБГУ, к.ф.-м.н. Калмыков Р.М. – член жюри</w:t>
      </w:r>
      <w:r>
        <w:rPr/>
        <w:t>;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>1.6. Финансовое обеспечение олимпиады производится из средств ФГБОУ ВО «Кабардино-Балкарский государственный университет им. Х.М. Бербекова». Плата за участие в олимпиаде не предусмотрена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4"/>
        </w:numPr>
        <w:spacing w:lineRule="auto" w:line="276"/>
        <w:rPr>
          <w:bCs/>
        </w:rPr>
      </w:pPr>
      <w:r>
        <w:rPr>
          <w:b/>
          <w:bCs/>
        </w:rPr>
        <w:t>Идея, цели и задачи Олимпиады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>2.1. Участникам Олимпиады предлагается решить ряд теоретических задач в области электроники и схемотехники.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 xml:space="preserve">2.2. Целью Олимпиады является </w:t>
      </w:r>
      <w:r>
        <w:rPr/>
        <w:t>повышение интереса к инженерным специальностям, популяризация научных знаний и развитие олимпиадного движения школьников и студентов Кабардино-Балкарской республики</w:t>
      </w:r>
      <w:r>
        <w:rPr>
          <w:bCs/>
        </w:rPr>
        <w:t xml:space="preserve"> в сфере электроники.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>2.3. Задачи Олимпиады: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bCs/>
        </w:rPr>
        <w:t>выявление одаренных и эрудированных учащихся;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bCs/>
        </w:rPr>
        <w:t>повышение интереса у учащихся школ к инженерным специальностям;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bCs/>
        </w:rPr>
        <w:t>мотивировать учащихся школ к дальнейшему углубленному изучению физики;</w:t>
      </w:r>
    </w:p>
    <w:p>
      <w:pPr>
        <w:pStyle w:val="Style17"/>
        <w:numPr>
          <w:ilvl w:val="0"/>
          <w:numId w:val="3"/>
        </w:numPr>
        <w:spacing w:lineRule="auto" w:line="276"/>
        <w:rPr/>
      </w:pPr>
      <w:r>
        <w:rPr>
          <w:bCs/>
        </w:rPr>
        <w:t>развитие взаимодействия между учащимися, педагогами школ и преподавателями ВУЗа.</w:t>
      </w:r>
    </w:p>
    <w:p>
      <w:pPr>
        <w:pStyle w:val="Normal"/>
        <w:spacing w:lineRule="auto" w:line="276"/>
        <w:ind w:hanging="0"/>
        <w:rPr>
          <w:lang w:val="en-US"/>
        </w:rPr>
      </w:pPr>
      <w:r>
        <w:rPr>
          <w:lang w:val="en-US"/>
        </w:rPr>
        <w:t> </w:t>
      </w:r>
    </w:p>
    <w:p>
      <w:pPr>
        <w:pStyle w:val="Style17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Участники Олимпиады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>3.1. Олимпиада проводится среди школьников и студентов СПО (колледжей и техникумов) Кабардино-Балкарской Республики. К участию допускаются учащиеся 9-11 классов и студенты 1-4 курсов СПО.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>3.2. Участие в олимпиаде личное. Участники Олимпиады делятся на три категории: учащиеся 9-10 классов и учащиеся 11 классов и студенты СПО.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Организация работы исполнительных органов олимпиады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 xml:space="preserve">4.1. </w:t>
      </w:r>
      <w:r>
        <w:rPr>
          <w:b/>
          <w:bCs/>
        </w:rPr>
        <w:t>Оргкомитет Олимпиады</w:t>
      </w:r>
      <w:r>
        <w:rPr>
          <w:bCs/>
        </w:rPr>
        <w:t>: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осуществляет подготовку и проведение Олимпиады;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определяет форму и сроки проведения Олимпиады;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формирует состав методической комиссии, жюри и списка волонтеров;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рассматривает конфликтные ситуации;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утверждает список победителей и призёров.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 xml:space="preserve">4.2. </w:t>
      </w:r>
      <w:r>
        <w:rPr>
          <w:b/>
          <w:bCs/>
        </w:rPr>
        <w:t>Методическая комиссия</w:t>
      </w:r>
      <w:r>
        <w:rPr>
          <w:bCs/>
        </w:rPr>
        <w:t>: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разрабатывает методические рекомендации по проведению Олимпиады;</w:t>
      </w:r>
    </w:p>
    <w:p>
      <w:pPr>
        <w:pStyle w:val="Style17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разрабатывает материалы олимпиадных заданий;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>
          <w:bCs/>
        </w:rPr>
        <w:t>разрабатывает критерии и методики оценки выполненных заданий Олимпиады.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 xml:space="preserve">4.3. </w:t>
      </w:r>
      <w:r>
        <w:rPr>
          <w:b/>
          <w:bCs/>
        </w:rPr>
        <w:t>Жюри</w:t>
      </w:r>
      <w:r>
        <w:rPr>
          <w:bCs/>
        </w:rPr>
        <w:t>: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>
          <w:bCs/>
        </w:rPr>
        <w:t>проводит проверку поступивших работ участников Олимпиады;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готовит протоколы результатов Олимпиады; </w:t>
      </w:r>
    </w:p>
    <w:p>
      <w:pPr>
        <w:pStyle w:val="Style17"/>
        <w:numPr>
          <w:ilvl w:val="0"/>
          <w:numId w:val="5"/>
        </w:numPr>
        <w:spacing w:lineRule="auto" w:line="276"/>
        <w:rPr/>
      </w:pPr>
      <w:r>
        <w:rPr>
          <w:bCs/>
        </w:rPr>
        <w:t xml:space="preserve">определяет кандидатуры победителей и призёров Олимпиады.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  <w:bCs/>
        </w:rPr>
      </w:pPr>
      <w:r>
        <w:rPr>
          <w:b/>
          <w:bCs/>
        </w:rPr>
        <w:t>Порядок, условия и сроки проведения Олимпиады</w:t>
      </w:r>
    </w:p>
    <w:p>
      <w:pPr>
        <w:pStyle w:val="Normal"/>
        <w:spacing w:lineRule="auto" w:line="276"/>
        <w:ind w:hanging="0"/>
        <w:rPr/>
      </w:pPr>
      <w:r>
        <w:rPr>
          <w:bCs/>
        </w:rPr>
        <w:t xml:space="preserve">5.1. Олимпиада проводится в несколько этапов: 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bCs/>
        </w:rPr>
        <w:t xml:space="preserve">Регистрация (до </w:t>
      </w:r>
      <w:r>
        <w:rPr>
          <w:b/>
          <w:bCs/>
        </w:rPr>
        <w:t>22 апреля 2021 года</w:t>
      </w:r>
      <w:r>
        <w:rPr>
          <w:bCs/>
        </w:rPr>
        <w:t>);</w:t>
      </w:r>
    </w:p>
    <w:p>
      <w:pPr>
        <w:pStyle w:val="Style17"/>
        <w:numPr>
          <w:ilvl w:val="0"/>
          <w:numId w:val="2"/>
        </w:numPr>
        <w:spacing w:lineRule="auto" w:line="276"/>
        <w:rPr>
          <w:bCs/>
        </w:rPr>
      </w:pPr>
      <w:r>
        <w:rPr>
          <w:bCs/>
        </w:rPr>
        <w:t>Олимпиада (</w:t>
      </w:r>
      <w:r>
        <w:rPr>
          <w:b/>
          <w:bCs/>
        </w:rPr>
        <w:t>24 апреля 2021 года с 10:00 до 12:00</w:t>
      </w:r>
      <w:r>
        <w:rPr>
          <w:bCs/>
        </w:rPr>
        <w:t>);</w:t>
      </w:r>
    </w:p>
    <w:p>
      <w:pPr>
        <w:pStyle w:val="Style17"/>
        <w:numPr>
          <w:ilvl w:val="0"/>
          <w:numId w:val="2"/>
        </w:numPr>
        <w:spacing w:lineRule="auto" w:line="276"/>
        <w:rPr/>
      </w:pPr>
      <w:r>
        <w:rPr>
          <w:bCs/>
        </w:rPr>
        <w:t>О подведение итогов будет объявлено заранее;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 xml:space="preserve">5.2. </w:t>
      </w:r>
      <w:r>
        <w:rPr>
          <w:b/>
          <w:bCs/>
        </w:rPr>
        <w:t>Олимпиада</w:t>
      </w:r>
      <w:r>
        <w:rPr>
          <w:bCs/>
        </w:rPr>
        <w:t xml:space="preserve"> проводится в корпусе института физики и математики Кабардино-Балкарского государственного университета. Олимпиада будет проходить в аудиториях КБГУ без присутствия руководителей. На данном этапе участникам будет предложено решить 5 задач, связанных с электроникой и микроэлектроникой. На выполнение задания отводится 2 часа.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 xml:space="preserve">5.3. </w:t>
      </w:r>
      <w:r>
        <w:rPr>
          <w:b/>
          <w:bCs/>
        </w:rPr>
        <w:t>Подведение итогов</w:t>
      </w:r>
      <w:r>
        <w:rPr>
          <w:bCs/>
        </w:rPr>
        <w:t xml:space="preserve"> будет проводится жюри и организаторами олимпиады. Результаты будут опубликованы на сайте ФГБОУ ВО «Кабардино-Балкарский государственный университет им. Х.М. Бербекова» (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bs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 в течении недели после окончания Олимпиады.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Жюри Конкурса и порядок оценивания работ.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>6.1. Жюри для оценки конкурсных работ формируется организаторами из числа специалистов в области физики и электроники среди сотрудников ФГБОУ ВО «Кабардино-Балкарский государственный университет им. Х.М. Бербекова».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 xml:space="preserve">6.2. На олимпиаде дается до 5 заданий. В зависимости от степени сложности за каждое правильное решение можно получить от 1 до 5 баллов. Члены жюри вправе оценить работу на 50% от максимального бала при правильном подходе к решению. 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  <w:t xml:space="preserve">6.3. Уровень подготовки участников определяется по суммарному баллу за решенные задания. </w:t>
      </w:r>
    </w:p>
    <w:p>
      <w:pPr>
        <w:pStyle w:val="Normal"/>
        <w:spacing w:lineRule="auto" w:line="276"/>
        <w:ind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Определение Победителей и награждение</w:t>
      </w:r>
    </w:p>
    <w:p>
      <w:pPr>
        <w:pStyle w:val="Normal"/>
        <w:spacing w:lineRule="auto" w:line="276"/>
        <w:ind w:hanging="0"/>
        <w:rPr/>
      </w:pPr>
      <w:r>
        <w:rPr/>
        <w:t>7.1. Победителем признаются участники, набравшая наибольшее количество баллов по результатам олимпиады в своей секции.</w:t>
      </w:r>
    </w:p>
    <w:p>
      <w:pPr>
        <w:pStyle w:val="Normal"/>
        <w:spacing w:lineRule="auto" w:line="276"/>
        <w:ind w:hanging="0"/>
        <w:rPr/>
      </w:pPr>
      <w:r>
        <w:rPr/>
        <w:t>7.2. Призерами становятся участники, занявшие 2 и 3 место по итогам олимпиады.</w:t>
      </w:r>
    </w:p>
    <w:p>
      <w:pPr>
        <w:pStyle w:val="Normal"/>
        <w:spacing w:lineRule="auto" w:line="276"/>
        <w:ind w:hanging="0"/>
        <w:rPr/>
      </w:pPr>
      <w:r>
        <w:rPr/>
        <w:t>7.3. Победители получают дипломы лауреата.</w:t>
      </w:r>
    </w:p>
    <w:p>
      <w:pPr>
        <w:pStyle w:val="Normal"/>
        <w:spacing w:lineRule="auto" w:line="276"/>
        <w:ind w:hanging="0"/>
        <w:rPr/>
      </w:pPr>
      <w:r>
        <w:rPr/>
        <w:t>7.4. Все участники получат дипломы, руководители – благодарственные письма.</w:t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76"/>
        <w:ind w:hanging="0"/>
        <w:rPr/>
      </w:pPr>
      <w:r>
        <w:rPr/>
      </w:r>
    </w:p>
    <w:p>
      <w:pPr>
        <w:pStyle w:val="Normal"/>
        <w:spacing w:lineRule="auto" w:line="240"/>
        <w:ind w:left="360" w:hanging="360"/>
        <w:jc w:val="center"/>
        <w:rPr/>
      </w:pPr>
      <w:r>
        <w:rPr>
          <w:b/>
          <w:szCs w:val="20"/>
        </w:rPr>
        <w:t>Директор ИИЭиР                                                                   Н.В. ЧЕРКЕСОВА</w:t>
      </w:r>
    </w:p>
    <w:p>
      <w:pPr>
        <w:pStyle w:val="Normal"/>
        <w:spacing w:lineRule="auto" w:line="276"/>
        <w:ind w:hanging="0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i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ind w:hanging="0"/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/>
      <w:ind w:left="108" w:hanging="0"/>
      <w:jc w:val="left"/>
    </w:pPr>
    <w:rPr>
      <w:rFonts w:eastAsia="Times New Roman"/>
      <w:sz w:val="22"/>
      <w:szCs w:val="22"/>
      <w:lang w:bidi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su.ru/" TargetMode="External"/><Relationship Id="rId3" Type="http://schemas.openxmlformats.org/officeDocument/2006/relationships/hyperlink" Target="http://www.kbsu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ndart.dotx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1:00Z</dcterms:created>
  <dc:creator>haosit13</dc:creator>
  <dc:description/>
  <cp:keywords/>
  <dc:language>en-US</dc:language>
  <cp:lastModifiedBy>haosit</cp:lastModifiedBy>
  <cp:lastPrinted>2021-03-30T10:45:00Z</cp:lastPrinted>
  <dcterms:modified xsi:type="dcterms:W3CDTF">2021-04-19T18:20:00Z</dcterms:modified>
  <cp:revision>10</cp:revision>
  <dc:subject/>
  <dc:title/>
</cp:coreProperties>
</file>