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бюджетное государствен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бардино-Балкарский государственный университет им.Х.М.Бербеко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Й КОЛЛЕДЖ ИПП и ФС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Н Е В Н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й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.02.01. ВВЕДЕНИЕ В СПЕЦИА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4.02.04. Специальное дошко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О. студента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ппа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и проведения практики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за  практики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практики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практика «Введение в специальность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/>
          <w:sz w:val="28"/>
          <w:szCs w:val="28"/>
        </w:rPr>
        <w:t>Цель практик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 студентов целостного представления о воспитательно-образовательном комплексе современного дошкольного образовательного учреждения и воспитателе как главном субъекте воспитательного процесса в детском саду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 профессиональный  интерес к педагогической деятельности воспитателя дошкольного образовательного учреждения, создание у студентов установки на формирование профессиональной позиции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Ознакомить со  спецификой  труда воспитателя (функции и профессиональные обязанности)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ширить  профессиональных знания студентов о специфике деятельности воспитателя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 потребности в формировании культуры педагогической деятельности, создание установки на личностно-ориентированное общение с детьми;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владевать  средствами элементарной диагностики деятельности воспитателя,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формировать  умения вести записи наблюдения, обрабатывать полученную информацию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я, которыми должны овладеть студенты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наблюдать, анализировать опыт других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документально оформлять результаты педагогического наблюдения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организовывать собственную деятельность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тоятельно выявлять недостающие знания и практические умения, корректировать собственную деятель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Виды деятельности студента в период практи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и анализ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ры воздействия и методы взаимодействия педагога с детьм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общая культура воспитателя 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ли педагогической деятельно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агностика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рческий потенциал личности воспитателя ;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ессиональная предрасположенность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ключение в профессиональную деятельность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и анализ предметно-пространственной среды групповой комнаты, соотношение с используемой общеразвивающей программой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ключение в игровую деятельность дошкольников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календарного плана воспитателя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щь воспитателю в изготовлении наглядн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а и обязанности студентов в период прохождения практики </w:t>
      </w:r>
    </w:p>
    <w:p>
      <w:pPr>
        <w:pStyle w:val="Style18"/>
        <w:spacing w:lineRule="auto" w:line="360"/>
        <w:rPr/>
      </w:pPr>
      <w:r>
        <w:rPr>
          <w:b/>
          <w:bCs/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удент имеет право:</w:t>
      </w:r>
    </w:p>
    <w:p>
      <w:pPr>
        <w:pStyle w:val="Style18"/>
        <w:numPr>
          <w:ilvl w:val="0"/>
          <w:numId w:val="8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бращаться за методической помощью к руководителям практики. </w:t>
      </w:r>
    </w:p>
    <w:p>
      <w:pPr>
        <w:pStyle w:val="Style18"/>
        <w:numPr>
          <w:ilvl w:val="0"/>
          <w:numId w:val="8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 xml:space="preserve">Собирать практические материалы, проводить исследования  для написания курсовых и дипломных работ, организовывать необходимую экспериментальную работу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обходимости обращаться в соответствующие инстанции Колледжа по вопросам изменения содержания, режима и сроков практики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осить предложения о совершенствовании учебно-воспитательного процесса, организации практики в   образовательном учреждени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 обязан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полнить все виды деятельности, предусмотренные  программой  практики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чиняться внутреннему распорядку образовательного учреждения, требованиям администрации и руководителей практик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е допускать опозданий, соблюдать чистоту и порядок, иметь сменную обувь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ть примером вежливости, организованности, дисциплинированности, соблюдать нормы педагогической этики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Следить за соблюдением правил техники безопасности и охраны труда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 xml:space="preserve">Вести документацию по практике: дневники и тетради с анализами занятий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о первому требованию методиста, заведующей  практики  предъявлять дневник и тетради с анализами уроков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ле прохождения практики сдать отчетную документацию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нности администрации дошкольного учреждения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еспечивать условия для проведения педагогической практик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студентов с дошкольным учреждением, составом педагогических кадров, передовым опытом работы, учебно-материальной базой, задачами работы учреждения, правилами внутреннего трудового распорядк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обеспечивать включение опытных наставников – воспитателей  в мероприятия по   выполнение плана практик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i/>
          <w:sz w:val="28"/>
          <w:szCs w:val="28"/>
        </w:rPr>
        <w:t>выборочно наблюдать, анализировать и оценивать работу воспитателей –наставников в период практики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воспитателя-наставника дошкольного учреждения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комить студентов с планом своей работы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 открытые просмотры педагогической деятельности, организовывать их обсуждение;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участвовать в проведении рефлексии деятельности студентов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ная документация по практике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ттестационный лист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вник практики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чет- презентация по итогам  практики ( от подгруппы)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оговая рефлек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е знакомство с базой практики </w:t>
      </w:r>
    </w:p>
    <w:p>
      <w:pPr>
        <w:pStyle w:val="Normal"/>
        <w:numPr>
          <w:ilvl w:val="1"/>
          <w:numId w:val="1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реча с руководителем  дошкольного  образовательного  учреждения (ДОО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познакомиться с базой прохождения практики, задачами, функциями базового дошкольного образовательного учреждения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заполните паспорт дошкольного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ДО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адрес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ДОО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о-правовые документы Д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боты ДОО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ая структура (штатное расписани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групп и наполняемос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рабо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радиции, достижени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методическ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ополнительных услуг в Д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развивающая среда в ДО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партнер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ше впечатление о ДОО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b/>
          <w:sz w:val="28"/>
          <w:szCs w:val="28"/>
        </w:rPr>
        <w:t xml:space="preserve">1.2. Встреча с методистом  ДОО: </w:t>
      </w:r>
      <w:r>
        <w:rPr>
          <w:sz w:val="28"/>
          <w:szCs w:val="28"/>
        </w:rPr>
        <w:t xml:space="preserve">  воспитатель как главный  субъект воспитательного процесса в детском саду.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>В ходе встречи методисту дошкольного  учреждения необходимо раскрыть следующие вопросы:</w:t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валификационные требования, предъявляемые к воспитателю  дошкольного образовательного учреждения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- организация работы по повышению профессионального мастерства воспитателей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оценка результативности деятельности воспитателя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контроль деятельности воспитателя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аттестация воспитателей дошкольных образовательных учреждений: задачи, периодичность, формы;</w:t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-организация работы с молодыми специалистами в ДОО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проблемы, с которыми встречаются молодые воспитатели, и пути их раз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Должностная инструкция воспитател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360" w:hanging="0"/>
        <w:rPr/>
      </w:pPr>
      <w:r>
        <w:rPr>
          <w:b/>
          <w:sz w:val="28"/>
          <w:szCs w:val="28"/>
        </w:rPr>
        <w:t xml:space="preserve">2.Изучение специфики труда воспитателя 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специфики труда воспитателя в первую и вторую половину дня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у студентов целостное представление о деятельности воспитателя в группах раннего и младшего дошкольного возрас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:1) </w:t>
      </w:r>
      <w:r>
        <w:rPr>
          <w:sz w:val="28"/>
          <w:szCs w:val="28"/>
        </w:rPr>
        <w:t xml:space="preserve"> запишите в дневник практики режим дня </w:t>
      </w:r>
      <w:r>
        <w:rPr>
          <w:i/>
          <w:sz w:val="28"/>
          <w:szCs w:val="28"/>
        </w:rPr>
        <w:t>и список детей возрастной группы, в которой Вы проходите практик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учите календарный план в этих группах, запишите  структуру календарного пл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делайте хронометраж и проанализируйте участие воспитателя и помощника воспитателя в организации и проведении режимных моментов, занятия,  самостоятельной деятельности детей по предложенной схем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ая половина дня: (утро – прием детей, игры, гимнастика,  занятия, прогулка, игры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торая половина дня: (подъем детей, игры, совместная деятельность воспитателя с детьми, прогулка, вечер – самостоятельная деятельность детей, работа с родителями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анализе ответьте на следующие вопросы: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ходит в содержание деятельности воспитателя в первую и вторую половины дн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ой вид деятельности преобладает у детей в первую половину дня? Во  вторую половину дня ? Чем занимаются дети вечеро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 и в чем проявляется сотрудничество между воспитателем и его помощнико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 Какой внешний вид имеют воспитатели ?пом. воспитателя 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Познакомьтесь с воспитателем и детьми. Попытайтесь установить контакт с детьми, организуйте игровую деятельность с детьм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ЖИМ ДНЯ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35"/>
        <w:gridCol w:w="1045"/>
        <w:gridCol w:w="3599"/>
      </w:tblGrid>
      <w:tr>
        <w:trPr/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я 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ей___________________групп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0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 ребен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0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календарного плана воспитателя 1 группы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развивающей предметной среды 1 группы 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деятельностью воспитателя и детей (1 пол. дн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ата __________    Время наблюдения:      ___________________________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_____________ Ф.И.О. воспитателя___________________________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2340"/>
        <w:gridCol w:w="2281"/>
        <w:gridCol w:w="18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жимные момен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Деятел-ть пом. воспит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блюдение за деятельностью воспитателя и детей (2 пол. дня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Дата __________    Время наблюдения:      ____________________________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 _____________ Ф.И.О. воспитателя__________________________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2340"/>
        <w:gridCol w:w="2281"/>
        <w:gridCol w:w="185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жимные момен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рем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д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спитателя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Деятель-ность пом. воспитател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нализ наблюд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качества воспитателя 1 группы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99"/>
        <w:gridCol w:w="360"/>
        <w:gridCol w:w="360"/>
        <w:gridCol w:w="360"/>
        <w:gridCol w:w="360"/>
        <w:gridCol w:w="4822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кач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ем проявилось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к дет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имательность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жела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едлив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тлив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ость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лечен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ллигент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качества воспитателя 2 группы_________________________________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99"/>
        <w:gridCol w:w="360"/>
        <w:gridCol w:w="360"/>
        <w:gridCol w:w="360"/>
        <w:gridCol w:w="360"/>
        <w:gridCol w:w="4822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ичностные каче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ем проявилось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бовь к детям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имательность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рожела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овате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едлив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ботлив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ость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леченность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ллигентность 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 деятельности студента на практике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кция: </w:t>
      </w:r>
      <w:r>
        <w:rPr>
          <w:sz w:val="28"/>
          <w:szCs w:val="28"/>
        </w:rPr>
        <w:t>предлагаем Вам дополнить предложения. Советуем писать не общие фразы, а адресные, относящиеся только к Вам. Осознание собственных целей поможет Вам сделать труд во время практики понятным, плодотворным и полезным лично для Ва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меня стало открытием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 полезным для меня стало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ым интересным _______________________________________________</w:t>
        <w:b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практики я получила первый практический  опыт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актика для меня оказалась _______________________________________</w:t>
        <w:br/>
        <w:t>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флексия  студента-практиканта по результатам практики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1.Что нового вы узнали о своей будущей профессии?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2.  Изменилось ли первоначальное представление об избранной специальности? Почему?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3. Понравились ли дети в детском саду? Какие впечатления о них самые яркие? 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4. Что для вас самое главное в вашей будущей профессии?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5. Что нужно тебе сделать, чтобы  ты стала идеальным воспитателем?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  <w:t>Студент-практикант___________________дата________________________</w:t>
      </w:r>
    </w:p>
    <w:p>
      <w:pPr>
        <w:pStyle w:val="Style18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280" w:after="0"/>
        <w:jc w:val="center"/>
        <w:rPr/>
      </w:pPr>
      <w:r>
        <w:rPr/>
        <w:t>Отметка преподавателя о посещаемости дошкольного учреждения студентом-практикант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деятель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ись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о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ольного 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учреждения ___________________</w:t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 xml:space="preserve">     (подпись)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0">
    <w:name w:val="Normal_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18:00Z</dcterms:created>
  <dc:creator>Казакова_Л_К</dc:creator>
  <dc:description/>
  <cp:keywords/>
  <dc:language>en-US</dc:language>
  <cp:lastModifiedBy>Админ</cp:lastModifiedBy>
  <cp:lastPrinted>2015-03-31T13:48:00Z</cp:lastPrinted>
  <dcterms:modified xsi:type="dcterms:W3CDTF">2025-01-16T07:18:00Z</dcterms:modified>
  <cp:revision>2</cp:revision>
  <dc:subject/>
  <dc:title>МИНУСИНСКИЙ ПЕДАГОГИЧЕСКИЙ КОЛЛЕДЖ им</dc:title>
</cp:coreProperties>
</file>