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бюджет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бардино-Балкарский государственный университет им.Х.М.Бербе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КОЛЛЕДЖ ИПП и ФС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Н Е В Н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.01.02. ПСИХОЛОГО-ПЕДАГОГИЧЕСКАЯ ПРАК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4.02.04. Специальное дошко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 студента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практики с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за практики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актика «Введение в специальность» проводится на 1 курсе, 1 семестр. Продолжительность практики – 36 ч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Цель практик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ение опыта в организации различных видов деятельности и общения с ребенк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анализ общения детей в процессе различных видов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анализ педагогических условий, способствующих возникновению и развитию общения детей со взрослыми и сверстник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детьми, испытывающими трудности в обще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(разработка) диагностических методик для оценки коммуникативных умений детей раннего и дошкольного возрас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ортфолио по учебной практике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мения, которыми должны овладеть студен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блюдать, анализировать опыт други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окументально оформлять результаты педагогического наблюд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рганизовывать собственную деятельност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являть недостающие знания и практические умения, наметить пути самообразования и профессионального становл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иды деятельности студента в период практи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юдение, анализ, подбор и разработка диагностических методик, проведение диагностики, интерпретация полученных результатов, разработка рекомендаций педагогам и родителя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5.Права и обязанности студентов в период прохождения практики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удент имеет право: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за методической помощью к руководителям практики.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Собирать практические материалы, проводить исследования, организовывать необходимую экспериментальную работу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носить предложения по совершенствованию учебно-воспитательного процесса, организации практики в образовательном учреждении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обязан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Выполнить все виды деятельности, предусмотренные программой практики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чиняться внутреннему распорядку образовательного учреждения, требованиям администрации и руководителей практи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допускать опозданий, соблюдать чистоту и порядок, иметь сменную обувь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ыть примером вежливости, организованности, дисциплинированности, соблюдать нормы педагогической этик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textAlignment w:val="baseline"/>
        <w:rPr/>
      </w:pPr>
      <w:r>
        <w:rPr>
          <w:sz w:val="28"/>
          <w:szCs w:val="28"/>
        </w:rPr>
        <w:t>Следить за соблюдением правил техники безопасности и охраны труд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ести документацию по практике: дневники и тетради с анализами занятий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По первому требованию методиста, заведующей практики предъявлять дневник и тетради с анализами уроков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jc w:val="both"/>
        <w:textAlignment w:val="baseline"/>
        <w:rPr/>
      </w:pPr>
      <w:r>
        <w:rPr>
          <w:sz w:val="28"/>
          <w:szCs w:val="28"/>
        </w:rPr>
        <w:t>После прохождения практики сдать установленные сроки отчетную документ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6.Обязанности администрации дошкольной образовательной организ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условия для проведения педагогической практ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накомить студентов с ДОО, составом педагогического коллектива, передовым опытом работы, учебно-материальной базой, задачами работы учреждения, правилами внутреннего трудового распоряд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беспечивать включение опытных наставников – воспитателей в мероприятия по выполнение программы практ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ыборочно наблюдать, анализировать и оценивать работу воспитателей –наставников в период практик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воспитателя-наставника ДОО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тудентов с планом своей рабо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ткрытые просмотры педагогической деятельности, организовывать их обсужден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вовать в проведении рефлексии деятельности студент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>7.Отчетная документация по практик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- презентация по итогам практики (от подгрупп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ведения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сто прохождения практики: 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рес: _____________________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едующая: ________________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ист: ___________________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и группы: __________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а, в которой проводится практика: 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етка зан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едельник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етверг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</w:t>
      </w:r>
    </w:p>
    <w:tbl>
      <w:tblPr>
        <w:tblW w:w="63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жимный моме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center"/>
        <w:rPr/>
      </w:pPr>
      <w:r>
        <w:rPr/>
        <w:t>Список детей ____________ группы</w:t>
      </w:r>
    </w:p>
    <w:tbl>
      <w:tblPr>
        <w:tblW w:w="64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ребе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1. Знакомство с группой детей дошкольного возраста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краткую характеристику группе детей по результатам наблюдения.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0"/>
        <w:tabs>
          <w:tab w:val="clear" w:pos="708"/>
          <w:tab w:val="left" w:pos="290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2. Наблюдение за детьми с целью изучения возрастных и индивидуальных особенностей детей группы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наблюдения за детьми изучила возрастные и индивидуальные особенности, результаты наблюдений занесены в таблицу.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растные и индивидуальные особенности детей ___________ группы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сихолого-педагогические особенности возрас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Характерные особен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Мышление ребен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Реч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Произвольность познавательных процесс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Объект позна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знания ми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Форма общ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Отношения со сверстникам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Отношения со взрослым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Наличие конфлик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Эмоции ребен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111111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4"/>
                <w:shd w:fill="FFFFFF" w:val="clear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Cs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Игровая деятельность ребен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111111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11111"/>
                <w:sz w:val="20"/>
                <w:szCs w:val="24"/>
                <w:shd w:fill="FFFFFF" w:val="clear"/>
              </w:rPr>
            </w:r>
          </w:p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риложение 1)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воды. В результате наблюдения за детьми пришла к выводу, </w:t>
      </w:r>
      <w:r>
        <w:rPr>
          <w:rFonts w:cs="Times New Roman" w:ascii="Times New Roman" w:hAnsi="Times New Roman"/>
          <w:i/>
          <w:sz w:val="28"/>
          <w:szCs w:val="24"/>
        </w:rPr>
        <w:t>что развитие детей идет в соответствии с психолого-педагогическими особенностями старшего дошкольного возраста.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3. Установление контакта с детьми группы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того чтобы установить контакт с детьми подобрать разнообразные игры, соответствующие данному возрасту, способствующие сближению со мной и созданию благоприятной эмоциональной атмосферы.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b/>
          <w:sz w:val="28"/>
          <w:szCs w:val="28"/>
        </w:rPr>
        <w:t>Задание 4. Подбор методик для диагностики уровня развития общения в возрастной группе, где проходит практи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5. Проведение диагностики уровня развития общения. Интерпретация полученных результато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  <w:color w:val="404040"/>
          <w:sz w:val="30"/>
          <w:szCs w:val="30"/>
        </w:rPr>
      </w:pPr>
      <w:r>
        <w:rPr>
          <w:b/>
          <w:bCs/>
          <w:color w:val="404040"/>
          <w:sz w:val="30"/>
          <w:szCs w:val="30"/>
        </w:rPr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color w:val="404040"/>
          <w:sz w:val="28"/>
          <w:szCs w:val="30"/>
        </w:rPr>
      </w:pPr>
      <w:r>
        <w:rPr>
          <w:b/>
          <w:bCs/>
          <w:color w:val="404040"/>
          <w:sz w:val="28"/>
          <w:szCs w:val="30"/>
        </w:rPr>
        <w:t>Особенности общения с «трудными» дошкольниками</w:t>
      </w:r>
      <w:r>
        <w:rPr>
          <w:b/>
          <w:bCs/>
          <w:color w:val="333333"/>
          <w:sz w:val="28"/>
          <w:szCs w:val="30"/>
        </w:rPr>
        <w:t>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sz w:val="28"/>
          <w:szCs w:val="30"/>
        </w:rPr>
      </w:pPr>
      <w:r>
        <w:rPr>
          <w:sz w:val="28"/>
          <w:szCs w:val="30"/>
        </w:rPr>
        <w:t>Существует несколько типов так называемых «трудных» детей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sz w:val="28"/>
          <w:szCs w:val="30"/>
        </w:rPr>
      </w:pPr>
      <w:r>
        <w:rPr>
          <w:sz w:val="28"/>
          <w:szCs w:val="30"/>
        </w:rPr>
        <w:t>1. Импульсивные дети чрезвычайно подвижны и эмоциональны. Для них характерны чрезмерная активность, суетливость, неорганизованность. Поэтому они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30"/>
        </w:rPr>
      </w:pPr>
      <w:r>
        <w:rPr>
          <w:sz w:val="28"/>
          <w:szCs w:val="30"/>
        </w:rPr>
        <w:t>охотно принимают любые предложения, с интересом включаются в любую игру, но быстро теряют интерес к ней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30"/>
        </w:rPr>
      </w:pPr>
      <w:r>
        <w:rPr>
          <w:sz w:val="28"/>
          <w:szCs w:val="30"/>
        </w:rPr>
        <w:t>они с трудом соблюдают правила игры, не могут долгое время заниматься одним делом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30"/>
        </w:rPr>
      </w:pPr>
      <w:r>
        <w:rPr>
          <w:sz w:val="28"/>
          <w:szCs w:val="30"/>
        </w:rPr>
        <w:t>с трудом слушают взрослого, отвлекаются, на занятии могут громко разговаривать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0" w:firstLine="567"/>
        <w:jc w:val="both"/>
        <w:rPr>
          <w:sz w:val="28"/>
          <w:szCs w:val="30"/>
        </w:rPr>
      </w:pPr>
      <w:r>
        <w:rPr>
          <w:sz w:val="28"/>
          <w:szCs w:val="30"/>
        </w:rPr>
        <w:t>могут знать правила поведения, но не выполнять их («Я так хочу»)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sz w:val="28"/>
          <w:szCs w:val="30"/>
        </w:rPr>
      </w:pPr>
      <w:r>
        <w:rPr>
          <w:sz w:val="28"/>
          <w:szCs w:val="30"/>
        </w:rPr>
        <w:t>В то же время следует сказать, что интеллектуальный уровень и творческая активность таких детей могут быть достаточно высокими. Основной проблемой этих детей являются неразвитость произвольности, неспособность сдерживать свои возникающие желания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sz w:val="28"/>
          <w:szCs w:val="30"/>
        </w:rPr>
      </w:pPr>
      <w:r>
        <w:rPr>
          <w:sz w:val="28"/>
          <w:szCs w:val="30"/>
        </w:rPr>
        <w:t>2. Заторможенные, пассивные дети спокойны и усидчивы. Дисциплину они не нарушают и никому не мешают, спокойно выполняют поручения взрослого, соблюдают правила поведения в быту и на занятиях. Но за этой покорностью и спокойствием скрывается отсутствие интереса к окружающему миру: к игре, предметам, самостоятельной деятельности. Участвуя в играх наравне со всеми, но не проявляя к ним интереса и эмоциональности, они редко и тихо говорят, от них трудно добиться развернутого ответа. Предложения взрослого такие дети обычно легко принимают, ни от чего не отказываются, но при этом инициативы не проявляют: их внимание обычно сосредоточено на взрослом, от которого они ждут указаний и инструкций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sz w:val="28"/>
          <w:szCs w:val="30"/>
        </w:rPr>
      </w:pPr>
      <w:r>
        <w:rPr>
          <w:sz w:val="28"/>
          <w:szCs w:val="30"/>
        </w:rPr>
        <w:t>Несмотря на покорность таких детей, общаться с ними трудно, так как хоть они и не возражают взрослым, но и не высказывают своей точки зрения, никак не проявляют себя.</w:t>
      </w:r>
    </w:p>
    <w:p>
      <w:pPr>
        <w:pStyle w:val="Style18"/>
        <w:shd w:fill="FFFFFF" w:val="clear"/>
        <w:spacing w:before="0" w:after="0"/>
        <w:ind w:firstLine="567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Style18"/>
        <w:shd w:fill="FFFFFF" w:val="clear"/>
        <w:spacing w:before="0" w:after="0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28"/>
          <w:szCs w:val="30"/>
        </w:rPr>
        <w:t>Определение, на каком уровне развития общения находится ребенок.</w:t>
      </w:r>
    </w:p>
    <w:p>
      <w:pPr>
        <w:pStyle w:val="Style18"/>
        <w:shd w:fill="FFFFFF" w:val="clear"/>
        <w:spacing w:before="0" w:after="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  <w:t>План наблюдения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 какому поводу ребенок чаще всего обращается ко взрослому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Требует ли он оценки своих действий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дает ли он вопросы и каков их характер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олго ли он занимается с предметом, не стремясь к общению с другими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неразвитой потребности в общении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30"/>
          <w:szCs w:val="30"/>
        </w:rPr>
        <w:t>- ребенок занимается с предметом и не стремится к общению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он не отходит от взрослого, ждет его ласки. 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задержке развития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30"/>
          <w:szCs w:val="30"/>
        </w:rPr>
        <w:t>- поведение малыша пассивное, безынициативное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30"/>
          <w:szCs w:val="30"/>
        </w:rPr>
        <w:t>- он не умеет играть, слушать сказки, разговаривать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Проведение беседы с ребенком по плану (по Е. О. Смирновой). Выясните, что он больше хочет делать вместе со взрослым: играть с игрушками, читать новую книжку, поговорить о чем-либо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ребенок выбрал совместную игру, то он предпочитает ситуационно-деловое общение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он выбрал новую книжку, то предпочитает познавательное общение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он выбрал беседу об отношениях между людьми, то предпочитает внеситуативно - личностное общение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более точного определения уровня развития общения осуществите все три вида взаимодействия с одним ребенком. Проведите наблюдение, беседу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>Ситуативно-деловое общение (деловая игра с любимыми игрушками)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ть ли желание (но не навыки игры) играть вместе со взрослым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итывает ли ребенок интересы партнера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дпочитает ли играть в одиночку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влечен ли он совместной деятельностью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>Познавательное общение. Проведите беседу по поводу прочитанной книжки, в которой есть новые для ребенка знани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может ли ребенок побеседовать с вами? (Не пересказать!)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ков характер беседы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ичностное общение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говорите о его сверстниках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то из друзей больше нравится и почему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 кем он чаще всего ссорится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 кем хотел бы дружить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говорите о книжках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ть ли у него любимые книжки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то из героев этих книг обладает положительными качествами, а кто отрицательными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явите себя интересным собеседником, выскажите свое мнение по тем или иным вопросам. Темы могут быть разными, но разговор должен быть о людях, поступках, отношениях. В процессе беседы выясните особенности восприятия ребенком прошедшего обсуждени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Интересуется ли ребенок мнением взрослого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ажны ли для ребенка оценки взрослого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пособен ли ребенок слушать взрослого, не перебивая его и не отвлекаясь от него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пособен ли ребенок к чисто речевому общению (без наглядного материала)?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поставьте результаты ваших наблюдений с характерными особенностями трех видов общения и определите: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гда ребенок проявил наибольшую активность, заинтересованность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гда чаще всего он обращался к вам с простыми вопросами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какой ситуации он чувствовал себя наиболее свободно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же ребенок одинаково активно включает себя во всех ситуациях и хорошо принимает все три формы взаимодействия, то можно сказать, что он овладел всеми доступными для дошкольника формами общения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30"/>
          <w:szCs w:val="30"/>
        </w:rPr>
        <w:t>Сопоставляя поведение ребенка в разных ситуациях общения, имейте в виду, что нужно выбирать только ситуации общения со взрослым. При этом важно учесть: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активность и разговорчивость ребенка в разных ситуациях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бщее настроение ребенка и его сосредоточенность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ремя, в течение которого ребенок хочет общатьс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Сделайте общий вывод</w:t>
      </w:r>
      <w:r>
        <w:rPr>
          <w:sz w:val="30"/>
          <w:szCs w:val="30"/>
        </w:rPr>
        <w:t> об уровне развития общения ребенка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Разработка методических рекомендаций по развития коммуникативных навыков до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Психолого-педагогическая характеристика группы детей, где проходит практика</w:t>
      </w:r>
    </w:p>
    <w:p>
      <w:pPr>
        <w:pStyle w:val="Style18"/>
        <w:shd w:fill="FFFFFF" w:val="clear"/>
        <w:spacing w:before="0" w:after="0"/>
        <w:ind w:firstLine="426"/>
        <w:jc w:val="both"/>
        <w:rPr>
          <w:rStyle w:val="StrongEmphasis"/>
          <w:color w:val="333333"/>
          <w:sz w:val="28"/>
        </w:rPr>
      </w:pPr>
      <w:r>
        <w:rPr>
          <w:rStyle w:val="StrongEmphasis"/>
          <w:color w:val="333333"/>
          <w:sz w:val="28"/>
        </w:rPr>
        <w:t>СХЕМА ХАРАКТЕРИСТИКИ</w:t>
      </w:r>
    </w:p>
    <w:p>
      <w:pPr>
        <w:pStyle w:val="Style18"/>
        <w:shd w:fill="FFFFFF" w:val="clear"/>
        <w:spacing w:before="0" w:after="0"/>
        <w:ind w:firstLine="426"/>
        <w:jc w:val="both"/>
        <w:rPr>
          <w:rStyle w:val="StrongEmphasis"/>
          <w:color w:val="333333"/>
          <w:sz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426"/>
        <w:jc w:val="both"/>
        <w:rPr/>
      </w:pPr>
      <w:r>
        <w:rPr>
          <w:color w:val="333333"/>
          <w:sz w:val="28"/>
        </w:rPr>
        <w:t>В ней описывается: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333333"/>
          <w:sz w:val="28"/>
        </w:rPr>
      </w:pPr>
      <w:r>
        <w:rPr>
          <w:color w:val="333333"/>
          <w:sz w:val="28"/>
        </w:rPr>
        <w:t>общее количество детей в группе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333333"/>
          <w:sz w:val="28"/>
        </w:rPr>
      </w:pPr>
      <w:r>
        <w:rPr>
          <w:color w:val="333333"/>
          <w:sz w:val="28"/>
        </w:rPr>
        <w:t>средний возраста, минимальный и максимальный возраст воспитанников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333333"/>
          <w:sz w:val="28"/>
        </w:rPr>
      </w:pPr>
      <w:r>
        <w:rPr>
          <w:color w:val="333333"/>
          <w:sz w:val="28"/>
        </w:rPr>
        <w:t>какое количество детей состоит в группе с самого начала ее основания, кто перешел из другой группы, кто недавно поступил в сад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333333"/>
          <w:sz w:val="28"/>
        </w:rPr>
      </w:pPr>
      <w:r>
        <w:rPr>
          <w:color w:val="333333"/>
          <w:sz w:val="28"/>
        </w:rPr>
        <w:t>количество детей из полных, неполных, многодетных семей, воспитывающихся родителями или опекунами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333333"/>
          <w:sz w:val="28"/>
        </w:rPr>
      </w:pPr>
      <w:r>
        <w:rPr>
          <w:color w:val="333333"/>
          <w:sz w:val="28"/>
        </w:rPr>
        <w:t>средний возраст родителей, максимальный и минимальный возраст родителей.</w:t>
      </w:r>
    </w:p>
    <w:p>
      <w:pPr>
        <w:pStyle w:val="Style18"/>
        <w:shd w:fill="FFFFFF" w:val="clear"/>
        <w:spacing w:before="0" w:after="0"/>
        <w:ind w:firstLine="426"/>
        <w:jc w:val="both"/>
        <w:rPr/>
      </w:pPr>
      <w:r>
        <w:rPr>
          <w:rStyle w:val="StrongEmphasis"/>
          <w:color w:val="333333"/>
          <w:sz w:val="28"/>
        </w:rPr>
        <w:t>Направление активности группы</w:t>
      </w:r>
      <w:r>
        <w:rPr>
          <w:color w:val="333333"/>
          <w:sz w:val="28"/>
        </w:rPr>
        <w:t>. Выявляются лидеры группы, дается их психологическая характеристика (авторитет среди сверстников, поведение, поступки и т.д.) Определяется актив группы, наиболее ответственные дети, общий уровень воспитанности детей. Как дети выполняют поручения и общественные дела в группе (самостоятельно, под руководством воспитателя, с помощью няни и т.д.). Устанавливается общий уровень дисциплинированности детей, наличие или отсутствие грубых нарушений. Определяется уровень сформированности учебной мотивации, возможности повышения успеваемости воспитанников, определение детей, которым необходима индивидуальная помощь и контроль при выполнении учебных заданий.</w:t>
      </w:r>
    </w:p>
    <w:p>
      <w:pPr>
        <w:pStyle w:val="Style18"/>
        <w:shd w:fill="FFFFFF" w:val="clear"/>
        <w:spacing w:before="0" w:after="0"/>
        <w:ind w:firstLine="426"/>
        <w:jc w:val="both"/>
        <w:rPr>
          <w:color w:val="333333"/>
          <w:sz w:val="28"/>
        </w:rPr>
      </w:pPr>
      <w:r>
        <w:rPr>
          <w:rStyle w:val="StrongEmphasis"/>
          <w:color w:val="333333"/>
          <w:sz w:val="28"/>
        </w:rPr>
        <w:t>Интеллектуальная коммуникативность</w:t>
      </w:r>
      <w:r>
        <w:rPr>
          <w:color w:val="333333"/>
          <w:sz w:val="28"/>
        </w:rPr>
        <w:t>. Устанавливаются общие интересы детей, их достижения в соревнованиях между группами ДОУ. Кроме того, в процессе наблюдения определяется уровень уважительного отношения детей к другу, воспитателю и педагогам. Насколько легко дети могут обратиться за помощью к воспитателю в различных конфликтных и сложных ситуациях. Как внимательно воспитатель относится к проблемам детей, выслушивает их, дает советы, разрешает конфликты и т.д. Особое значение имеет то, как дети реагируют на критику воспитателя, в какой форме воспитатель критикует детей и т.д.</w:t>
      </w:r>
    </w:p>
    <w:p>
      <w:pPr>
        <w:pStyle w:val="Style18"/>
        <w:shd w:fill="FFFFFF" w:val="clear"/>
        <w:spacing w:before="0" w:after="0"/>
        <w:ind w:firstLine="426"/>
        <w:jc w:val="both"/>
        <w:rPr/>
      </w:pPr>
      <w:r>
        <w:rPr>
          <w:rStyle w:val="StrongEmphasis"/>
          <w:color w:val="333333"/>
          <w:sz w:val="28"/>
        </w:rPr>
        <w:t>Психологический климат в группе</w:t>
      </w:r>
      <w:r>
        <w:rPr>
          <w:color w:val="333333"/>
          <w:sz w:val="28"/>
        </w:rPr>
        <w:t>. Выявляется общий тон взаимоотношений между детьми и воспитателями, а также между самими детьми. Насколько дружелюбны дети, уровень развитости коллективизма, наличие общих интересов и увлечений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рактик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о-педагогическая практика для меня стало 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м трудным для меня было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брела навыки и умения ___________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рактики я получила первый практический  опыт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рактика для меня оказалась ___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rStyle w:val="StrongEmphasis"/>
          <w:color w:val="55555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rStyle w:val="StrongEmphasis"/>
          <w:color w:val="555555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дент-практикант___________________дата_______________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(подпись)</w:t>
      </w:r>
    </w:p>
    <w:p>
      <w:pPr>
        <w:pStyle w:val="Style18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pBdr>
          <w:bottom w:val="single" w:sz="6" w:space="2" w:color="CCCCCC"/>
        </w:pBdr>
        <w:shd w:fill="FFFFFF" w:val="clear"/>
        <w:spacing w:lineRule="atLeast" w:line="336" w:before="24" w:after="225"/>
        <w:jc w:val="center"/>
        <w:outlineLvl w:val="0"/>
        <w:rPr/>
      </w:pPr>
      <w:r>
        <w:rPr/>
        <w:t>Психологические особенности детей дошкольного возраста от 2 до 7 лет</w:t>
      </w:r>
    </w:p>
    <w:tbl>
      <w:tblPr>
        <w:tblW w:w="14799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4"/>
        <w:gridCol w:w="3142"/>
        <w:gridCol w:w="3352"/>
        <w:gridCol w:w="3317"/>
        <w:gridCol w:w="2234"/>
      </w:tblGrid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3F3F3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Показатели, Возрастная группа и психологические особенности детей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2-3 года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3-4 года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4-5 лет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5-6 лет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6-7 лет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Мышление ребенка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Наглядно-действенное мышление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Наглядно-образное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Наглядно-образное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Наглядно-образное, начало формирования образно-схематического мышления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Элементы логического, развиваются на основе наглядно-образного мышления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Речь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ловосочетаниями, понимает глаголы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Начало формирова</w:t>
              <w:softHyphen/>
              <w:t>ния связной речи, начинает понимать прилагательные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Окончание формиро</w:t>
              <w:softHyphen/>
              <w:t>вания активной речи, учится излагать мыс</w:t>
              <w:softHyphen/>
              <w:t>ли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Формирование плани</w:t>
              <w:softHyphen/>
              <w:t>рующей функции речи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Развитие внутренней речи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Произвольность познавательных процессов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Внимание и память непроизвольные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Внимание и память непроизвольные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Внимание и память непроизвольные; начинает развиваться произвольное запоминание в игре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Развитие целенаправ</w:t>
              <w:softHyphen/>
              <w:t>ленного запоминания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Начало формирования произвольности как умения прилагать уси</w:t>
              <w:softHyphen/>
              <w:t>лия и концентрировать процecc усвоения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Объект познания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Непосредствен</w:t>
              <w:softHyphen/>
              <w:t>но окружающие предметы, их внутреннее уст</w:t>
              <w:softHyphen/>
              <w:t>ройство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Непосредственно ок</w:t>
              <w:softHyphen/>
              <w:t>ружающие предметы, их свойства и назна</w:t>
              <w:softHyphen/>
              <w:t>чение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Предметы и явления, непосредственно не воспринимаемые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Предметы и явления, непосредственно не воспринимаемые, нрав</w:t>
              <w:softHyphen/>
              <w:t>ственные нормы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Причинно-следственные связи между предметами и явлениями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Способ познания мира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Манипулирование предметами, их разбирание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Экспериментирование, конструирование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Рассказы взрослого, экспериментирование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Общение со Взрослым, сверстником, самостоя</w:t>
              <w:softHyphen/>
              <w:t>тельная деятельность, экспериментирование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амостоятельная дея</w:t>
              <w:softHyphen/>
              <w:t>тельность, познава</w:t>
              <w:softHyphen/>
              <w:t>тельное общение со взрослыми и сверстни</w:t>
              <w:softHyphen/>
              <w:t>ками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Условия успешности ребенка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Разнообразие развивающей сферы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Развивающая сфера и партнерские отно</w:t>
              <w:softHyphen/>
              <w:t>шения со взрослыми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Кругозор взрослого и хорошо развитая речь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обственный широкий кругозор, хорошо раз</w:t>
              <w:softHyphen/>
              <w:t>витая речь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обственный широкий кругозор, умелость в каком-либо деле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Форма общения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итуативно-личностное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итуативно-деловое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внеситуативно-деловое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внеситуативно-деловое, внеситуативно-пичностное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внеситуативно-личностное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Отношения со сверстниками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Малоинтересен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Малоинтересен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Интересен как парт</w:t>
              <w:softHyphen/>
              <w:t>нер по сюжетной игре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Углубление интереса как к партнеру по играм, предпочтения в обще</w:t>
              <w:softHyphen/>
              <w:t>нии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обеседник, партнер по деятельности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Отношения со взрослыми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Источник защиты, ласки и помощи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Источник способов деятельности, партнер по игре и творчеству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Источник информации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Источник информации, собеседник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Источник эмоциональ</w:t>
              <w:softHyphen/>
              <w:t>ной поддержки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Наличие конфликтов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о взрослыми («Я-сам»)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о взрослыми как продолжение («Я-сам»)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Отсутствуют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Отсутствуют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К 7 годам - кризис, смена социальной роли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Эмоции ребенка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ильной модальности, резкие переходы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Сильной модальности, резкие переклю</w:t>
              <w:softHyphen/>
              <w:t>чения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Более ровные, старается контролировать эмоции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Преобладание ровного оптимистичного на-строения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Развитие высших чувств</w:t>
            </w:r>
          </w:p>
        </w:tc>
      </w:tr>
      <w:tr>
        <w:trPr/>
        <w:tc>
          <w:tcPr>
            <w:tcW w:w="14799" w:type="dxa"/>
            <w:gridSpan w:val="5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11111"/>
                <w:sz w:val="20"/>
                <w:szCs w:val="20"/>
              </w:rPr>
              <w:t>Игровая деятельность ребенка</w:t>
            </w:r>
          </w:p>
        </w:tc>
      </w:tr>
      <w:tr>
        <w:trPr/>
        <w:tc>
          <w:tcPr>
            <w:tcW w:w="27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Предметно-манипулятивная игра «рядом»</w:t>
            </w:r>
          </w:p>
        </w:tc>
        <w:tc>
          <w:tcPr>
            <w:tcW w:w="31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Партнерская со взрослыми, индиви</w:t>
              <w:softHyphen/>
              <w:t>дуальная с игрушка</w:t>
              <w:softHyphen/>
              <w:t>ми; игровое действие</w:t>
            </w:r>
          </w:p>
        </w:tc>
        <w:tc>
          <w:tcPr>
            <w:tcW w:w="3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Коллективная со сверстниками; ролевой диалог, игровая ситуация</w:t>
            </w:r>
          </w:p>
        </w:tc>
        <w:tc>
          <w:tcPr>
            <w:tcW w:w="3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Усложнение игровых замыслов; длительные игровые объединения</w:t>
            </w:r>
          </w:p>
        </w:tc>
        <w:tc>
          <w:tcPr>
            <w:tcW w:w="22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384" w:before="120" w:after="120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>Длительные игровые объединения; умение согласовывать свое поведение в соответст</w:t>
              <w:softHyphen/>
              <w:t>вии с ролью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tatext">
    <w:name w:val="ctatext"/>
    <w:qFormat/>
    <w:rPr/>
  </w:style>
  <w:style w:type="character" w:styleId="Posttitle">
    <w:name w:val="post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0">
    <w:name w:val="Normal_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9:00Z</dcterms:created>
  <dc:creator>Казакова_Л_К</dc:creator>
  <dc:description/>
  <cp:keywords/>
  <dc:language>en-US</dc:language>
  <cp:lastModifiedBy>Админ</cp:lastModifiedBy>
  <cp:lastPrinted>2015-03-31T13:48:00Z</cp:lastPrinted>
  <dcterms:modified xsi:type="dcterms:W3CDTF">2025-01-16T07:19:00Z</dcterms:modified>
  <cp:revision>2</cp:revision>
  <dc:subject/>
  <dc:title>МИНУСИНСКИЙ ПЕДАГОГИЧЕСКИЙ КОЛЛЕДЖ им</dc:title>
</cp:coreProperties>
</file>